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1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076 от 23 декабря 2008 года, предоставленную Министерством здравоохранения Забайкальского края, на №ЛО-75-01-001303 с 26 января 2018 года с бессрочным сроком действия, в связи с изменением наименования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птико-фармацевтическая компания «Панацея +» (ООО «ОФК «Панацея +»)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72007, Забайкальский край, г. Чита, ул. Курнатовского, д. 2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ГРН 106753604258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Н 7536069945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672014, Забайкальский край, г. Чита,  ул. Курнатовского, д.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672000, Забайкальский край, г. Чита,  ул. Ленина, д. 12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72030, Забайкальский край, г. Чита, проспект Фадеева, 14, пом. 10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тальмолог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инистра здравоохранения                                                             И.И. Шовдра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4:00Z</dcterms:created>
  <dc:creator>licens3</dc:creator>
  <dc:description/>
  <cp:keywords/>
  <dc:language>en-US</dc:language>
  <cp:lastModifiedBy>Алена Сергеевна Павлова</cp:lastModifiedBy>
  <cp:lastPrinted>2018-01-25T16:04:00Z</cp:lastPrinted>
  <dcterms:modified xsi:type="dcterms:W3CDTF">2018-01-30T02:16:00Z</dcterms:modified>
  <cp:revision>5</cp:revision>
  <dc:subject/>
  <dc:title>Приложение</dc:title>
</cp:coreProperties>
</file>